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От улыб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опатому не повезло с попутчиками. Всю поездку я думал, что мы его замочим. Зубран разговорился с мальцом, а тот бледнел в углу купе, ещё больше выдавая свою конопат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артр написал свою первую книгу по причине того, что не поднял с земли клочок бумаги, проходя мимо. Его поразила собственная несвобода! – с апломбом говорил Зубран. – «Тошнота» стала его лучшим произведением. О, книги! О, эта амброзия для у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понимание читалось в суетливом взгляде Конопатого. Уже  жалел о том, какую кашу заварил: не успел поезд тронуться, а ему понадобилось показать нам Новую Джоконду у себя на «айпаде». Что ж, Акелла промахнулся – мы не прикидывались Улыбаш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Ницше считает душевнобольными тех, кто ощущает несвободу воли. А глупцами называет тех, кто её отрицает. Но знаешь, какие философские концепции мне незнакомы? В которых человеческую свободу мешают с дерьмом. Сечёшь, плюгавый? Свобода индивида – это  слишком непростой вопрос, чтобы так однобоко и необдуманно к нему относиться. – Он указал тростью на разбитый «айпад». – Впрочем, ладно, Гегель и другие проповедники чем-то подобным как раз и занимались на останках Канта, правда, это к делу не относ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убран всегда держал при себе трость из прочнейшего дерева – из так называемой «железной берёзы». Откуда у него такая редкая игрушка, я не знал. Тёмное древко завершалось набалдашником в форме головы зубра. Зачем трость человеку, у которого нет проблем с ходьбой? Вот и я не знал, пока не увидел эту тросточку в деле. Обычно он держался за неё, вытянув вперёд, как поддерживают ручку дамы в бальных танц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убран всегда был в тёмном деловом костюме, при галстуке, в начищенных туфлях. Лысый, щетинистый, со впалыми глазами и бесформенным черепом, как тот набалдашник тро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клятый дресс-код коснулся и меня. На мне - заношенный до дыр пиджак, чёрные джинсы. Я, как обычно, держался руками за бляху ремня, теребя большими пальцами тренч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Тебе повезло, что с нами сегодня нет Торта. – Зубран указал тростью на пустую койку. – Карачун пришёл бы тебе раньше, чем технике твоей. Даже вдвойне повезло: его улыбка сюда бы не пролезла. И носки он не стирает. Кстати, об улыбках. Ты пытался заразить ею тех, кто едет на разборку с её Создател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ы нашли Художника? – второй раз за два часа подал хриплый голос Конопатый. Первым было: «Пацаны, зацените фот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 этом нам помог Торт. Отследил по «айпи» в интернете, узнал адрес. Он у нас хаке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удивлённо уставился на Зубрана. Так просто выложить всё незнакомц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А в авангарде у нас Пушка. – Трость указала на меня. – «Аммонал» не прижилось, пришлось скакать от фамилии. Самый молчаливый и опасный ублюдок из всех, кого я зна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езд снижал скорость, за стеклом проплывали вокзальные постройки и вереницы вагон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ы убьёте Художника? – с надеждой спросил Конопат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умаем над этим. – Зубран надел шапку с двумя козырьками. – Ты бы сам не расслаблялся. Мою трость тошнит от тебя, как руки Сартра от бумажки. Но насчёт ножниц своего товарища я не увер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тоже не хотел убивать его. Мы добропорядочные лю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Единственное, что я тебе пожелаю, Конопатый, это чтобы твоё дыхание перешло из автоматического режима в ручной, au revoir! – Он поправил галстук, и мы покинули куп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Зубрана была заразительная, кадыкастая улыб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Идеальное правовое государство, по мнению большинства философов, базируется на трёх правящих силах: судьи, стражи и философы, иногда их заменяют аристократами. Но как смотреть на систему права теперь, при Новой Джоконде? После такого мир уже никогда не будет прежн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ыбчивый Апокалипсис начался всего неделю назад. Фотографии и видео одного и того же объекта за считанные часы разлетелись по всему миру, испортив судьбы миллионов людей. Возможно, уже миллиар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Кант считал, что природа наделила нас неуживчивостью, чтобы мы были сильнее, стройнее, как растения в тени друг друга. Ведь в открытом поле они получаются уродливыми. Но у нас сейчас противоположная ситуация – нас всех окутала непроглядная ть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ой-то Художник выскреб углём изображение неизвестного науке существа на обоях. Лицо напоминало человеческое, гуманоид улыбался до ушей. Но тело ниже шеи резко сужалось и уменьшалось, закручиваясь вокруг головы в спираль. Посреди лба у Головастика находился крес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Мы должны выяснить: можно ли вернуть нормальность лицам, уничтожив Новую Джоконду? Если же Апокатастатис невозможен, то будем уже думать, что делать с Художником. Но таких талантов в расход пускать из-за одной только мести - не комильф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ртинка обладала необъяснимо сильным гипнотическим эффектом. Художник начал рассылать по интернету изображение всем, до кого мог дотяну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ждый, кто единожды бросал взгляд на это изображение, слышал в голове странный звук – ТРРРЫН – словно кто-то рядом проводил пальцами по струнам гита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губы человека в этот момент расползались в широкой улыб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ыбка закреплялась навсе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же неделю изображение, называемое Новой Джокондой, разгуливало по миру. Государства блокировали телевидение и интернет при возможности, но было уже поз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авными распространителями заразы стали сами заражён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осмотри на этих страдальцев, - усмехался Зубран. – Большинство теперь носит медицинские маски, обматывает лицо платками, банданами. Но это не сопротивление заразе. Это попытки скрыть свои убогие улыбки. Широка русская душа, но, оказывается, не настольк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ямо у нас на пути шумно бастовала группа молодых людей напротив какого-то правительственного здания. Парни и девушки потрясали табличками «УЛЫБКА НЕ ВОРОБЕЙ?», «УГЛЫ ГУБ В УЛЫБКЕ ОБРАТНО ПРОПОРЦИОНАЛЬНЫ СТЕПЕНИ СВОБОДЫ», «СМЕРТЬ ХУДОЖНИ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лодые люди хором горланили:</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От улыбки хмурый день светлей,</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От улыбки в небе радуга проснётся!</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Поделись улыбкою своей,</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И она к тебе не раз ещё вернё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лучалось злобно, немелодично. Они также трясли изображениями «головасти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ожно бороться с неразумной нацией, готовой в мстительном порыве покрывать проклятой картиной даже окна многоэтажных домов, чтобы загипнотизировать тех, кто теперь скрывается от общества в своих квартир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вушка, потрясая над головой полотном «Сегодня все те, кто стесняются своих улыбок, опозорятся по полной!», крикну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мотрите! Хмур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лпа бунтарей рванула к подъезду. Оттуда выходила семья из нескольких человек с детьми. Вовремя подъехавший наряд полиции организовал стену из щитов, приготовив дубин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Заражай их! – кричала молодёж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Быстрее к фургону! – подбадривали улыбчивые полицейские незаражён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ыбашки пытались обратить внимание Хмурых на картину. Но те носили мешки на головах. Смотрели только под ноги через крохотные щ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рвавшийся через кордон полиции хулиган сорвал пакет с головы одного мальчишки. Взрослые в панике закричали. Послышались удары дубинок и вопли уже со стороны Улыбаш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Эй вы, херувимы и серафимы! – Зубран привлёк внимание бунтарей. – Бога 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Защитничек! – гаркнул кто-т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встречу нёсся здоровяк с битой. Улыбка «Икаруса». На майке цитата Хита Леджера: «Никогда не отказывайся от того, что заставляет тебя улыба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 ты хоть одну бейсбольную команду знаешь? – спросил его Зубр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а, называется «Проваливай отсю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А ты шут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а и ты смешной. Видишь, как я улыбаю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порим, твой череп улыбается ши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ейчас проверим на твоё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Настоящего мужчину можно убить только смех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восхищался этим челове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пник на пути совершенствования. Джентльмен с мечом наголо. Трудный подросток Мессия. Заплутавший проповедник собственной религии. Быдло со стажем и жаждой справедлив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убран шумно потянулся, перекинув трость через плечи. Это было знаком. Он так делал прямо перед тем, как ринуться в б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Не забыл поздравить мать с восьмым марта? – спросил он у 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ет, сволочь, за какие ниточки дёрг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льше я себя не контролировал.</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С голубого ручейка начинается река,</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Ну, а дружба начинается с улыб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убран орудовал тростью куда лучше, чем Бейсболист битой.</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выхватил из тайника за пряжкой ремня двое маникюрных ножниц, зажал в кулаках, а затем ворвался в гущу Улыбашек. Метил в шеи. Хрупкие кости, сонные артерии.</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Так пускай повсюду на земле,</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Будто лампочки включаются улыб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получил мясным тесаком по щеке. Не сильно, слава богу. Зубрану досталось цепью по спине, это ненадолго его подкосило. Положение спасла мать заражённого ребёнка, которая стала палить по всем из пистолета. Мы убежали, поджав хвосты и зализывая ра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убран сгонял в аптеку, перевязал мою щеку бинтом, лишив возможности открывать рот. Сказал, что всех достала моя болтов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 он прихрамывал, держась за поясницу и опираясь на тр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мы добрались до хижины Художника в частном секторе пригор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м Художника выглядел запущенным, родителей не было. Сам он, точно Горлум, прятавший руки в длинных рукавах, худощавый, бледный, словно питался акридами в застенках этих. Кутался в монашескую рясу с капюшоном, потому Зубран нарёк его Капуци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лополучный рисунок на стене, освещаемый свечами и обложенный иконами, страш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Рассказыва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бора у Капуцина не бы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Пожиратели глистов</w:t>
      </w:r>
    </w:p>
    <w:p>
      <w:pPr>
        <w:pStyle w:val="Normal"/>
        <w:ind w:firstLine="567"/>
        <w:jc w:val="both"/>
        <w:rPr/>
      </w:pPr>
      <w:r>
        <w:rPr>
          <w:rFonts w:cs="Times New Roman" w:ascii="Times New Roman" w:hAnsi="Times New Roman"/>
          <w:color w:val="000000"/>
          <w:sz w:val="24"/>
          <w:szCs w:val="24"/>
          <w:shd w:fill="FFFFFF" w:val="clear"/>
        </w:rPr>
        <w:t xml:space="preserve">Всё пошло с рыбы, вестимо. Родители мои были очень религиозны, православные посты соблюдали, священные писания чтили. Матушка моя монахиней служила во имя Господа нашего, а отец мой при монастыре работником был. Раз в неделю, субботним днём, он отправлялся на реку дальнюю. Проводил недельный день на рыбалке, выпивал с друзьями своими за благополучие покойных и за здравие живых. Матушке опротивело, что он употреблял алкогольное день и ночь, на что он отвечал: Иисус велел пить вино, </w:t>
      </w:r>
      <w:r>
        <w:rPr>
          <w:rFonts w:cs="Times New Roman" w:ascii="Times New Roman" w:hAnsi="Times New Roman"/>
          <w:sz w:val="24"/>
          <w:szCs w:val="24"/>
          <w:shd w:fill="FFFFFF" w:val="clear"/>
        </w:rPr>
        <w:t>ибо сие есть Кровь Его Нового Завета, за многих изливаемая во оставление грехов. Видать, Всевышнему тоже не нравилось, как мой отец трактует священные писания, как выпивает что в праздник великий, что в недельный день, что в другие дни, потому Всевышний ниспослал на нас кару небесную, рыбу испорченную да отравленную на стол нам возложил. Сие глистов во мне породило, анальный зуд даровало за грехи отца моего, да простит Господь его душу грешную.</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воззрел Бог на землю, и вот, она растленна, ибо всякая плоть извратила путь свой на земле…»</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сей семьёй мы по вечерам в молитвах время проводили, перед иконами божьими тексты священные зачитывали. Свечи горели ночами, освещая лики святые, иконы, матерь Божью, сына Божьего и иже с ними. Но не помогало это мне, а про анальный зуд я умалчивал, стыдился я и стыда сего стыдился тоже. У нас компьютер был, которым пользоваться только я умел, там украдкой про глистов узнавал, как с ними бороться искал. К врачу пойти я не решался. А гады больно мучили меня, покою не давали, особенно ночами терзали, извиваться заставляли, словно я сам гад ползучий. За что мне такое наказание, я не знал, но неисповедимы пути Господни. </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создал Бог зверей земных по роду их, и скот по роду их, и всех гадов земных по роду их. И увидел Бог, что это хорошо».</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Каждый вечер я анальный зуд терпел, веря, что муки за грехи мои требуются, как Сын Божий страдал, так и я бился в агонии, Всевышнего моля о прощении. Руки мои сами тянулись к запретному месту, не мог сдерживать их, точно Сын Божий священный крест ронял, не в силах к месту погибели своей сию тяжесть тащить. И руки мои полнились гадами ползучими – белыми тварями вонючими – когда я доставал их из себя на свет божий. Поначалу смывал их в уборной, но до неё было далеко по ночам ходить, мимо спальни родительской, матушка могла заподозрить испорченность мою. Потому я стал глистов в щель запихивать, в стене коридора, что возле комнаты моей. Дыра, скрывалась лоскутом старых обоев, матушка их небольшим распятием прижимала, подпирая бумагу так, чтобы вид не портить. Гады ползучие скатывались куда-то внутрь стены и там подыхали, как мне думалось. </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послал Господь на народ ядовитых змеев, которые жалили народ».</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чная бессонница, чтоб ей пусто было, сводила меня с ума. Ночь за ночью я чувствовал себя жарящимся на медленном адском пламени. Казалось, что мир останавливается у моей могилы, дабы взглянуть на мои мучения.</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противься злому. Но кто ударит тебя в правую щёку твою, обрати к нему и другую…»</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Матушка Божья, ангелы на небесах, я начинал сходить с ума. Что хотели от меня глисты – не мог знать я, но дал бы, что угодно сему сатане, дабы муки прекратились. </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сящему у тебя дай, и от хотящего занять у тебя не отвращайся…»</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ждый вечер я умирал, а на утро чувствовал себя воскрешённым зомби. Глисты и бессонница порождали у меня галлюцинации. Или порождали нового меня самого?</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любите врагов ваших, благословляйте проклинающих вас, благотворите ненавидящих вас и молитесь за обижающих вас и гонящих вас…»</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Я видел падающих с небес глистов, они покрывали всё вокруг подобно снегу.</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ибо Он повелевает солнцу Своему восходить над злыми и добрыми и посылает дождь на праведных и неправедных.»</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олнечные лучи пробивались сквозь небесную тьму, они золотили мириады гадов. </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низу разевали рты такие же призраки сновидений, как я, ловя глистов и жуя их. </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ессонница порождала копии – я видел копии самого себя, копии своего мира, а в своём мире – копии этого глистного ада.</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пойдя долиною смертной тени, не убоюсь я зла, ибо Ты со мной…»</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уки мои лепили снежки из этого дивного снега.</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Я тоже вкусил плода неизвестного, хоть и против воли своей.</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ы приготовил предо мною трапезу в виду врагов моих, умастил елеем голову мою, чаша моя преисполнена».</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 встретил я Червя Первородного, чудище летучее, размером с мирозданье. </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 сказал Господь Моисею: сделай себе змея и выставь его на знамя». </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 представился Он мне серафимом Верминусом, а меня нарёк Избранным, который, пребываючи во плоти на земле, обязан возродить Его там же. Но для того придётся по Воле Божьей принести в жертву семью свою, чего я сильно не хотел. И спросил тогда меня Верминус, обрушив злобу и мрак свои, неужто я писания священные позабыл, неужто я собрался противиться Господу Богу своему. </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тогда Верминус поднял страницы моей памяти, ибо Он мог это. И тогда я увидел там строки, которые почему-то позабылись, толковались иначе, ошибочно…</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озьми родителей своих, единственных своих, которых ты любишь, матушку с отцом; и пойди в землю далёкую, на гору высокую, и там принеси их во всесожжение…»</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Я воспротивился, ибо матушку свою любил больше всего на свете, невиноватой считал. На что Верминус снова обозлился да снова привёл писания священные, которые я тоже помнил: «Жёны, повинуйтесь своим мужьям, как Господу!», «А учить жене не позволяю, не властвовать над мужем, но быть в безмолвии!». </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упал я на колени, и принял предназначение тяжкое своё.</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перь иди и порази родителей своих; и не давай пощады им, но предай смерти от мужа до жены».</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не тяжко дальше вспоминать, потому немногословен буду. Разобрал я матушку и отца топором на части, увёз в даль далёкую, помолился за спасение душ их, за грехи наши общие, и предал огню всё то, что повелел мне Верминус.</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уть праведника труден…»</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дома сия стена с крестом преподнесла мне новый сюрприз. Портрет на ней возник необычайный, нечто дьявольское скрывалось в нём, я чувствовал. Кто сделал его – глисты внутри стены или мои руки непослушные – я не мог знать. Память была мне неподвластна.</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Анальный зуд не покинул меня. И понял я, что слушал не серафима, а сущего дьявола, подлинного змея гнилоустого. Понял я, что страшную ошибку совершили мои руки. </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совершу я великое мщение, наказаниями яростными…»</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онзил я топор в стену проклятую.</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перёк лица нарисованного.</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улыбнулся Верминус мне.</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узнаешь ты, что имя моё Господь, когда тебя коснётся моя кара!»</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firstLine="567"/>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w:t>
      </w:r>
    </w:p>
    <w:p>
      <w:pPr>
        <w:pStyle w:val="Normal"/>
        <w:ind w:firstLine="567"/>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прашивается, кто пустил Змея в райский сад? – Зубран почёсывал лысую голову. – Одна зараза адаптировалась за счёт другой. Мутация. Эволюция. Уничтожить рисунок нельзя?</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убран врезал по стене тростью.</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РРРЫН! Головастик злобно сморщился. Нахмурились и мы, продолжая улыбаться.</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Что же вы наделали? – вскричал Капуцин.</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Ошибки – абразивы наших личностей. – Зубрана теперь можно было арестовать за одно только выражение лица. – Но других вариантов нет. Тебе придётся сжечь твоё творение, Мистер Анальный Зуд. Вместе с домом.</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И где мне жить?</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У нас к тебе есть предложение. Вступай в наше братство.</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Братство?</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Братство кожаных ремней, стянувших слабую грудь. Клан самоубийц. Мы те, кто отказался от смерти, чтобы нести благо обществу. Нас сейчас только двое с Пушкой, но было больше. Всех их я остановил от самоубийства, уговорил остаться. Выгодно жить на крыше единственной многоэтажки в городе, словно Карлсон!</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Я не буду сжигать родительский дом!</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Альтернативы нет. Чтобы вступить к нам в отряд, нужно отказаться от своего прошлого. Либо мы убьём тебя. Незакрытая страница дурного прошлого – страшный враг. Я расскажу тебе почему. На примере нашего покойного друга по прозвищу Торт.</w:t>
      </w:r>
    </w:p>
    <w:p>
      <w:pPr>
        <w:pStyle w:val="Norma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firstLine="567"/>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w:t>
      </w:r>
    </w:p>
    <w:p>
      <w:pPr>
        <w:pStyle w:val="Normal"/>
        <w:ind w:firstLine="567"/>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Мне нрав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спросить о прошлом, ты подумаешь о семье. Жена и дочь – это двести процентов счастья. Но, видимо, не для того, кто стоит на крыше высотки, планируя себя уб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повезло: правильные люди оказываются рядом и останавливают от глупого поступка. Представляются, предлагают помощь и уникальную работу. Всего-то нужно сделать две вещи - согласиться на будущее и отречься от прошлого. Однако сердцу не прикажешь: живое прошлое – это как живое пиво. Тебя надолго не хватает.</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ициально назад дороги нет: судебные запреты, условия развода, лишение опеки над ребёнком, брошенные трубки, смена номеров и фамилий. Но четыре года тюрьмы у библиотечного компьютера подсказали ещё одну лазей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интернете становишься ты частым гостем – по работе, по досугу. В душе – дыра размером с Бога, размером с твою семью. Попытки заполнить её проститутками не приносят успеха. Сайты знакомств лишь приводят к социальным сетям, где ты оседаешь под другим именем. Старые знакомые давно от тебя открестились: забыли со временем или с усилием. Они словно живут в другом ми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ажды среди них ты находишь свою дочь. Подросшую с момента последней встречи, с фамилией любовника жены. Эта страница становится для тебя иконой в интернете. Это больше, чем фотографии; это - окно в рай прошлого, куда тебя не пустят нико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идишь, когда она приходит со школы и когда ложится спать. Ты знаешь, где она проводит лето. Какие фильмы ей нравятся, какую музыку слушает, в какие игры она играет с подругами. Ты можешь написать 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о больше, чем разговор по телефону. Здесь нет зла, здесь нет лжи, здесь только лёгкая фальшь - всё красиво и душевно, как в поздравительной открыт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бе их не присылали. Тебя не навещали, как других заключённых. Но ты смирился, видит бог, смирился. Готов был уйти, готов был умереть, готов был начать новую жизнь. Нажал бы кнопку «забы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излишне откровенная фотография дочурки. Она позирует на пляже в детском купальни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вадцать два человека нажали «Мне нрави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идишь один из комментариев от какой-то подруги-старшеклассни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лассн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годи-ка. Знакомая рож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жа вю. Ты долгое время не веришь своим глазам. Проверяешь догадку «поиском по картинке» и убеждаешься в правоте: одна из подруг дочери в интернете носит на «аватаре» изображение юной малоизвестной порнозвезды! Она в одежде, но есть что-то такое в её взгляде, что выдаёт шлюху с потрох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ты разбираешься в порноактрисах. В тюрьме ты не терял время з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нужно семи пядей во лбу, чтобы понять ситуацию: в социальной сети кто-то прикидывается маленькой девочкой, чтобы знакомиться с другими маленькими девочками. Используя при этом чужую фотограф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нервничаешь, переживаешь, но бессилие венчает этот торт. Связанного по рукам никто не будет слушать, только нарвёшься на отмену досрочного освобождения. Тебя не слушали в суде, не верили в твою невиновность! С чего им слушать сейч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родолжаешь изучать «порнозвезду». Она «лайкает» наиболее эротичные фотографии твоей несовершеннолетней дочери. Говорит с ней! Музыку советует! Предлагает поиграть в различные игры! Спрашивает, где учится… где живё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не можешь спать. Ярость кипятит твою кровь, слепит тебя. Трясёт красной тряпкой перед лицом, куда бы ты не посмотрел – на всё падает вина: ещё больше ненавидишь жену; ещё больше хочешь сказать пару ласковых её парню. Отчим с матерью не смотрят за ребёнком, которого совращает педофил! А тебе запрещено что-либо предприним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ты кое-чему научился за последние годы. Паренёк в тюрьме, который снабжал всех порнографией и помогал с компьютером в тюремной библиотеке, мотал срок за хакерство…</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Так ты начинаешь рыть. Информации откопать удается немного, но достаточно, чтобы проследить за передвижением «порнозвезды» по интернету. Все дороги ведут на закрытый форум – «Хранители». Зарегистрироваться невозможно, авторизация - только для посвящён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вки возрастают. Порномагнаты, работорговцы, маньяки-педофил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нимый жаждой справедливости, ты пробиваешься на таинственный форум, взломав аккаунт одного из самых неосторожных участни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ам тебя ждёт полная катавас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очти сразу находишь тысячи видеороликов, которые записаны с пользовательских веб-камер по всему миру. Но в основном по Росс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ыбнитесь. Вас снима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листаешь страницы сайта. Терабайты информации пролетают мимо на расстоянии одного клика мы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раздел по маленьким девочкам. Больше всего комментариев и просмот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 нет, вот тема по твоей дочери! Одна из самых обсуждаем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идишь множество видеозаписей. Твою дочь снимали веб-камерой её компьютера! Сотни файлов с датировками. Оценки… Оцен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ечно, она этого не зн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комментариях пользователь, маскировавшийся маленькой девочкой, делится перепиской с твоей дочерью. Одно из последних его сообщений гласит, что тот уговорил её заехать к себе в г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й отец заберёт тебя со школы на машине, будем с тобой играть в пристав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ле недолгих колебаний она ответ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рошо, только если ненадол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ут же появляется новый комментарий на страниц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ртрес смотрит эту тему! Шухе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ртрес, приве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верхнем сообщении также есть ссылки на темы по другим членам семьи: есть тема по твоей жене, по её новому любовни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же, тут есть даже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ходишь по ссылке и смотришь на самого себя, будто в зеркало. Там ведётся прямой эфир с веб-камеры твоего ноутбука. А чуть ниже, в другом плеере, - показ твоего экрана в тот же момент време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и следят за тобой! За твоими действиями! Они знают, что ты зде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знает! Как он попал сюда? Я что-то пропустил?))» - спрашивает администратор фору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алить надо его или отсю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м успокоиться. Он не проблема. Он ничего не сможет сделать, не успеет. Форум временно закрывается. Все дуйте в скайп!»</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пьютер подвергается атаке хакеров. Экран заполняют «смайл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разбиваешь веб-камеру. Срываешься с места. Вне себя от ярости. Ты пытаешься звонить по мобильнику (жене? полиции? Зубрану?), но на твоём экране – тоже «смайлик». Выкидываешь телефон в ок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бегаешь, садишься в машину. GPS-навигатор теперь врёт. Они будут следить за тобой через спутник, не дадут воспользоваться даже телефонной буд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ремя движется не в твою пользу. До города дочери ты успеешь только к обеду. У неё как раз закончатся уро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летишь на всех парах. Светофоры на твоём пути показывают только красный.  На всех бензоколонках пропадает электричество – они закрываются. А горючее на ну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угоняешь чужую машину, избив женщину. Звонишь по украденному мобильнику Зубрану, рассказываешь о том, что происходи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т совершает анонимный звонок в полицию, но поз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риезжаешь в школу. Говорят, что дочь ушла несколько минут наза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знаешь, что на выезде со двора в это время пробки. Едешь по тротуару, распугивая прохожих, заглядываешь в маш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т она! На заднем сиденье «мазды». Беззаботно говорит 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от и он! Паренёк лет двадцати семи за рулём. Вы встречаетесь взглядами. Он меняется в лице, вжимает педаль газа в пол, вырывается из пробки, едет по встречной полос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преследуешь «мазду». Сбиваешь старуш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гоня длится очень долго. Сердце стучит «дабстепом», ты волнуешься за до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ы ведь так её любиш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городом удаётся догнать «мазду». Сталкиваешь машину в кювет. Выходишь, подходишь, выбиваешь боковое стекло автомобильным огнетушител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таскиваешь контуженного водителя через окно. Не получается – пристёгнут. Свешиваешь его голову через дверцу, начинаешь бить по ней огнетушителем. Шея ломается. Лицо всмятку. Мозги наруж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чь приходит в себя и верещит от ужаса. Она узнала тебя. Пытается отбиваться слабыми ручонками. Бесполез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конец-то мы снова вместе!» - говоришь 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стаёшь девочку из машины. Её лоб в крови, волосы в осколках. Не важно. Целуешь её. Бросаешь на капот. Сдираешь штанишки и трусики. Насилуешь до приезда полиции. Встречаешь «мусоров», неся её на себе. Она без сознания. Ты счастлив. Тебя избивают до полусмерти. Отправляют в тюрьму. В камере тебя ждут лезвие и записка. На бумажке нарисован «смайлик». Ты вскрываешь себе в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А щёки у Торта всё убегали и убегали к ушам! – ухмылялся Зубр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Кто же вы такие? – спросил со страхом Капуцин, перекрестивш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Это ты ещё не слышал о Пиковой Даме, которая страдала синдромом фантомного мозга из-за удалённого сиамского брата-близнеца. Отлично играла в покер. Мы люди без прошлого и со светлым будущим! Вот Пушке я помог избавиться от того, что ему мешало. Теперь он стал оружием, как Новая Джоконда. Носит ножницы в пряжке ремня, чтобы обманывать металлодетекторы, как моя трость. Ему бы начать строить мосты, а не ст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тут в дом ворвались «четыре всадника апокалипси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Это точно они, говорю вам! – тыкал пальцем Конопат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Улыбаемся и машем! - скалился Каланча. Его улыбкой можно было резать в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убран, как обычно, потянулся, закидывая трость на пле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Твоя мать такая толстая, что… - Он не договорил. Слишком сильно потянулся. Его позвоночник сломался. Рост Зубрана сократился на четверть. Остриё сместившегося позвоночного столба вонзилось в кишечник. Протяжно испустились газы. Уп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Ажурненько! – прогрохотал Амбал с бензопил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рочь из моего дома! – вскричал Капуц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опатый угостил того иглами электрошокера. Каланча и Горбун начали бить паренька ног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 кодовой фразы Зубрана – я словно пребывал в анабиоз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ан «Б». Дресс-код больше не нужен. Я сорвал с себя одежду, показав всем чудовищные шрамы. Мать избивала меня проводом. Самые свежие раны были за то, что показал ей Новую Джоконду. На руках я отыскал свою предсмертную запис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мбал сорвался с места, поднимая бензопил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отбросил ножницы, схватил трость Зубрана - она выдержала удар. Грохочущее лезвие скользнуло, отрубив мне пару пальцев. Я врезал тростью по бензопиле. Ударом сломало колпачок бочон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раг вновь поднял её. Бензин с маслом полились на Амб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й пиджак лежал на свечах. Я бросил его навстречу громиле и отступил в сторону. Загоревшись, тот промчался мимо, вонзил бензопилу в Новую Джокон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вовремя отвернулся. Все четверо ублюдков взглянули на стену. В следующее мгновение их нижние челюсти резко рванули вниз, разрывая кожу щёк и шеи. Кровь забила ключом из глотки каждого засран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не смотрел на Верминуса. Стена была объята пламенем. Мой мобильник разбили в драке, я взял телефон Зубрана. Не глядя, сфотографировал стену. Спрятал телефон в карм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хватив Капуцина, потащил его к выхо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Зеркало! Там зеркало! – указал он вперёд. А я, идиот, посмотре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РРЫ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т ничего, что не починит скотч!» - говорил мой оте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я вряд ли скотч помог бы, когда мать проломила ему череп утюг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перь я обматывал скотчем голову, потому что бинты с трудом сдерживали чёртову магию, отрывающую челю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 с Капуцином смотрели на горящий дом. Из-за повсеместных беспорядков пожарные не приех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Глупцы! – взревел Капуцин, срывая капюшон. – Неужели вы ничего не поня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повернулся ко мне. Лунный свет будто просвечивал его голову. Его мозг шевели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место рук у Капуцина под рясой скрывались когти, как у зерглингов – огромные, покрытые слизью. Один вонзился мне в пупок, другой протиснулся в мой полураскрытый р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ерминус… ЭТО Я! – прогрохотала тварь. Щёки неестественным образом разошлись в стороны. Веки расползлись вверх и вниз. Внутренняя поверхность кожи белела от десятков тонких острых зубцов. Лоскуты лица затрепыхались, задрожали, подобно кожным складкам плащеносной ящериц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люсти черепа, обрамлённые дёснами, выползли вперёд, словно голова слепой змеи. Заклац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нова помешали возродить моё тело! Ничтожные создания! Теперь ты будешь моим вурдала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чувствовал, что он накачивает меня глистами. Он был слишком силён, чтобы противиться ем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На аберрацию потребуется время, процесс будет болезненным. Наслаждайся последними днями существования. Мои дети разрушат твою личность, выжрут её. Не пытайся покончить с собой, ибо я есть и здесь, и т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мгновение я попал в глистный ад. Настоящий Капуцин сидел там в сугробе. Большей части головы не было, огрызок, края уцелевшего лица – словно у разбитой вазы. Он смотрел на меня, на свет, льющийся с небес. И произнё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н обманул нас все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рнул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ха села на глаз Верминуса, заползла в зрачок, скрылась во тьме, словно угодив в чёрную дыру. Зубья под кожей размягчились, шевелясь. Складки свернулись, лицо его стало нормаль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Когда с тобой будет покончено, твоё тело придёт на мой зов. И мы начнём всё с нул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отбросил меня, как тряпку. И удалился по тёмному переулку, пряча руки-когти в рясу. Периферическим зрением, я видел, как  он исчез подобно призра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люз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достал мобильник. Переписка Зубрана с его девушкой. Он о ней столько рассказывал, как они говорят друг другу перед сном: «Я тебя люблюблю», «И я тебя люблюблю». В другое время он считал, что «любовь – это дочь иллюзии и мать разочарования». А эти «смайлики». Он лепил их в каждом предлож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ра проверить старую догадку. Я листал переписку. И увидел сообщения от его девушки, где она спрашивала обо мне. Зубран отвечал: «Месть – радость на один миг, а прощение – счастье на всю жизнь. Я работаю над ним. Когда он будет готов, я верну его к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терь бож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соврал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не убил её!</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не убил мою м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он поддался её ледяной улыб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 прикрепил к сообщению свежую фотографию Головасти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убран всегда был склонен к драматизму.</w:t>
      </w:r>
    </w:p>
    <w:p>
      <w:pPr>
        <w:pStyle w:val="Normal"/>
        <w:ind w:firstLine="567"/>
        <w:jc w:val="both"/>
        <w:rPr/>
      </w:pP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cs="Times New Roman" w:ascii="Times New Roman" w:hAnsi="Times New Roman"/>
          <w:sz w:val="24"/>
          <w:szCs w:val="24"/>
        </w:rPr>
        <w:t>написал</w:t>
      </w:r>
      <w:r>
        <w:rPr>
          <w:rFonts w:cs="Times New Roman" w:ascii="Times New Roman" w:hAnsi="Times New Roman"/>
          <w:sz w:val="24"/>
          <w:szCs w:val="24"/>
          <w:lang w:val="en-US"/>
        </w:rPr>
        <w:t>: «I'll make your heart smil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мволы на экране расплывал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бавил глистоскобку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идала я котов без улыбки. Но улыбку без ко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правил «СМС»-убийц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ата за сообщение - монеты для Харона на Стикс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фамин в моей кро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увствую настоящую улыбку на своём лиц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люзорность бытия неопровержи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люзорны улыбки, иллюзорно всё.</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гоньки звёзд и фонарей вытягиваю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виваются, танцуют.</w:t>
      </w:r>
    </w:p>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Скоро пойдёт сне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6:08:00Z</dcterms:created>
  <dc:creator>Horror</dc:creator>
  <dc:description/>
  <cp:keywords/>
  <dc:language>en-US</dc:language>
  <cp:lastModifiedBy>MARIA</cp:lastModifiedBy>
  <dcterms:modified xsi:type="dcterms:W3CDTF">2013-04-17T05:58:00Z</dcterms:modified>
  <cp:revision>9</cp:revision>
  <dc:subject/>
  <dc:title/>
</cp:coreProperties>
</file>